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32130045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836602187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